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攻读中科院成都有机化学所博士学位研究生计划书</w:t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71"/>
        <w:gridCol w:w="1783"/>
        <w:gridCol w:w="3797"/>
      </w:tblGrid>
      <w:tr>
        <w:trPr>
          <w:trHeight w:val="13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导师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43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学科前沿及最新研究成果的理解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63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攻读博士学位期间的工作设想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考生签名：                                            年    月    日</w:t>
            </w:r>
          </w:p>
        </w:tc>
      </w:tr>
    </w:tbl>
    <w:p>
      <w:pPr>
        <w:pStyle w:val="Normal"/>
        <w:jc w:val="left"/>
        <w:rPr/>
      </w:pPr>
      <w:r>
        <w:rPr/>
        <w:t>注：不够可附页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31:00Z</dcterms:created>
  <dc:creator>unknown</dc:creator>
  <dc:description/>
  <dc:language>en-US</dc:language>
  <cp:lastModifiedBy>邓志勇</cp:lastModifiedBy>
  <dcterms:modified xsi:type="dcterms:W3CDTF">2025-11-26T05:29:20Z</dcterms:modified>
  <cp:revision>3</cp:revision>
  <dc:subject/>
  <dc:title>2015年攻读中科院化学所博士学位研究生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06C9C5B714C9E9D2FD853FAFBBC02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ExOTlhZTMyYjgyZGI5YWUzZDZiN2EwNTMwZDRlM2IiLCJ1c2VySWQiOiIxMTI0MDQzNTU0In0=</vt:lpwstr>
  </property>
</Properties>
</file>